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Poetic terms – słownictwo przydatne przy analizie poezji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133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– termin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 - definicja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ile – porównanie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s two things often using  „like” or „as” - porównuje dwie rzeczy często używając słów  „podobny do” lub „jak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jambment – przerzutnia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ne where the sentence continues into the next line – wers, w którym zdanie kończy się w następnym wer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ification – personifikacja (uosobienie)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ng things as if they were human – przedstawianie rzeczy jako postaci ludzk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nza – strofa  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re sophisticated word for a verse in a poem - bardziej wyrafinowane słowo na zwrotkę w wiers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omatopoeia – onomatopeja (dźwiękonaśladownictwo)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words which echo their meaning in sound - użycie słów imitujących ich znaczenie za pomocą dźwięków m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yme – rym 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se of words with matching sounds  - użycie słów o podobnym układzie brzmieniow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 – struktura 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the poem is organized and appears on the page   - w jaki sposób wiersz jest uporządkowany i przedstawiony na stro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gery – obrazowanie 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word pictures and description to evoke ideas and feelings – użycie obrazów słownych i opisów w celu wywołania wrażeń i uczu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teration – aliteracja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ition of connected words beginning with the same letter – powtórzenie jednakowych głosek na początku wyrazów sąsiadujacych ze sobą w tekśc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 – rytm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ce or beat of the poem – tempo lub akcent metryczny w wiers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phor – metafora (przenośnia)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 word or phrase represents or stands for something else – kiedy słowo lub wyrażenie zmienia znacz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 – temat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he poem is about – its meaning, comment or point – o czym jest wiersz – jego znaczenie, przesłanie i idea utwo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 – ton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phere or mood created by the poem – atmosfera lub nastrój wywołany przez utwó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ism – symbolizm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s two things directly – porównuje dwie rzeczy bezpośrednio ze sob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nance – asonans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ition of similar or identical vowel sounds in words which follow each other -  powtórzenie podobnych lub identycznych samogłosek w następujących po sobie słow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ion -  styl poetycki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ds that the poet has specifically chosen to create a particular effect – słowa celowo wybrane przez poetę w celu wywołania określonego ef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right"/>
        <w:rPr/>
      </w:pPr>
      <w:r>
        <w:rPr>
          <w:rFonts w:cs="Arial" w:ascii="Arial" w:hAnsi="Arial"/>
        </w:rPr>
        <w:t>Thanks to City of Ely Community College for this cut-and-paste activity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47:00Z</dcterms:created>
  <dc:creator>Gosia Bates</dc:creator>
  <dc:description/>
  <dc:language>en-US</dc:language>
  <cp:lastModifiedBy>cx478</cp:lastModifiedBy>
  <dcterms:modified xsi:type="dcterms:W3CDTF">2006-10-18T07:54:00Z</dcterms:modified>
  <cp:revision>3</cp:revision>
  <dc:subject/>
  <dc:title>Poetic terms – słownictwo przydatne przy analizie poez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5907570</vt:r8>
  </property>
  <property fmtid="{D5CDD505-2E9C-101B-9397-08002B2CF9AE}" pid="3" name="_AuthorEmail">
    <vt:lpwstr>gosia@pjb.co.uk</vt:lpwstr>
  </property>
  <property fmtid="{D5CDD505-2E9C-101B-9397-08002B2CF9AE}" pid="4" name="_AuthorEmailDisplayName">
    <vt:lpwstr>Gosia Bates</vt:lpwstr>
  </property>
  <property fmtid="{D5CDD505-2E9C-101B-9397-08002B2CF9AE}" pid="5" name="_EmailSubject">
    <vt:lpwstr>Poetic terms</vt:lpwstr>
  </property>
</Properties>
</file>